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La rougeole s'attaque au si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Institut Pasteur va céder à GSK Biologicals un droit d'accès à son brevet sur la technologie des vecteurs de la rougeole et les 2 partenaires vont collaborer au développement d'un candidat vaccin contre le Sida. Le vaccin contre la rougeole, est connu pour donner une immunité de très longue durée. Les scientifiques espèrent que l'utilisation de ce vaccin rougeole comme vecteur de protéines du virus de l'immunodéficience humaine leur permettra de développer un vaccin efficace et offrant une protection de longue durée contre le Sida. Ce projet financé par la Commission européenne sera mené en étroite collaboration avec des centres de recherche académiques situés en France, en Grande-Bretagne et en Belgique. GlaxoSmithKline Biologicals et l'Institut Pasteur s'engagent dans une collaboration à l'échelle européenne pour le développement d'un vaccin contre le Sida fondé sur une technologie qui permet d'introduire des gènes du virus de l'immunodéficience humaine dans un vaccin contre la rougeole. Ce projet est soutenu par une subvention de 5 500 000 euros de la Commission européenne. </w:t>
      </w:r>
    </w:p>
    <w:p>
      <w:pPr>
        <w:pStyle w:val="Normal"/>
        <w:rPr>
          <w:rFonts w:ascii="Times New Roman" w:hAnsi="Times New Roman" w:cs="Times New Roman"/>
        </w:rPr>
      </w:pPr>
      <w:r>
        <w:rPr>
          <w:rFonts w:cs="Times New Roman" w:ascii="Times New Roman" w:hAnsi="Times New Roman"/>
        </w:rPr>
        <w:t xml:space="preserve">Il sera mené en collaboration avec 4 centres de recherche situés en France, en Belgique et en Grande-Bretagne: le Centre de Vaccinologie de l'Université de Gand en Belgique, le CIC de vaccinologie Cochin-Pasteur situé à l'Hôpital Cochin à Paris et en Grande-Bretagne, le St. George's Hospital Medical School's Vaccine Institute et le National Institute for Biological Standards and Control. Le projet se déroulera en 2 temps. Il prévoit: l'exécution de deux essais cliniques, le développement d'un procédé de production de vaccins expérimentaux. Le 1er essai évaluera l'innocuité de l'approche utilisée. Le 2e vérifiera à la fois le pouvoir immunogène et l'innocuité du vaccin chez des volontaires ayant une immunité antérieure contre la rougeole. La collaboration est prévue pendant 4 à 5 ans et les essais cliniques commenceront au cours de la 3e année. Pour Octavi Quintana-Trias, Directeur de la Recherche Médicale de la Commission européenne, l'engagement de l'industrie est capital pour le développement d'un vaccin sûr contre le Sida. </w:t>
      </w:r>
    </w:p>
    <w:p>
      <w:pPr>
        <w:pStyle w:val="Normal"/>
        <w:rPr/>
      </w:pPr>
      <w:r>
        <w:rPr>
          <w:rFonts w:cs="Times New Roman" w:ascii="Times New Roman" w:hAnsi="Times New Roman"/>
        </w:rPr>
        <w:t>La Commission européenne encourage la collaboration entre des partenaires académiques et industriels dans des projets de recherche innovants. Le partenariat entre l'un des leaders de la production de vaccins et un institut de recherche biomédicale de renommée mondiale aura sûrement un impact optimal dans la recherche d'un vaccin contre le Sida. Ce programme s'ajoute aux 10 nouveaux projets sur le virus de l'immunodéficience humaine/Sida que la Commission européenne financera cette année. En effet, le développement d'un vaccin efficace pourrait nécessiter l'association de plusieurs de ces approches.</w:t>
      </w:r>
    </w:p>
    <w:p>
      <w:pPr>
        <w:pStyle w:val="Normal"/>
        <w:rPr>
          <w:vanish/>
          <w:sz w:val="20"/>
          <w:szCs w:val="20"/>
        </w:rPr>
      </w:pPr>
      <w:r>
        <w:rPr>
          <w:rFonts w:cs="Times New Roman" w:ascii="Times New Roman" w:hAnsi="Times New Roman"/>
        </w:rPr>
        <w:t>Institut Pasteur Extraits de la communication du 1</w:t>
      </w:r>
      <w:r>
        <w:rPr>
          <w:rFonts w:cs="Times New Roman" w:ascii="Times New Roman" w:hAnsi="Times New Roman"/>
          <w:vertAlign w:val="superscript"/>
        </w:rPr>
        <w:t>er</w:t>
      </w:r>
      <w:r>
        <w:rPr>
          <w:rFonts w:cs="Times New Roman" w:ascii="Times New Roman" w:hAnsi="Times New Roman"/>
        </w:rPr>
        <w:t xml:space="preserve"> décembre 2005 à 10 h 22</w:t>
      </w:r>
      <w:bookmarkStart w:id="0" w:name="_PictureBullets"/>
      <w:bookmarkEnd w:id="0"/>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fr-FR" w:bidi="ar-SA" w:eastAsia="zh-CN"/>
    </w:rPr>
  </w:style>
  <w:style w:type="character" w:styleId="WW8Num1z0">
    <w:name w:val="WW8Num1z0"/>
    <w:qFormat/>
    <w:rPr>
      <w:rFonts w:ascii="Arial" w:hAnsi="Arial" w:cs="Arial"/>
      <w:sz w:val="22"/>
      <w:szCs w:val="22"/>
    </w:rPr>
  </w:style>
  <w:style w:type="character" w:styleId="WW8Num1z1">
    <w:name w:val="WW8Num1z1"/>
    <w:qFormat/>
    <w:rPr>
      <w:rFonts w:ascii="Symbol" w:hAnsi="Symbol" w:cs="Symbol"/>
      <w:b/>
      <w:i w:val="false"/>
      <w:color w:val="000000"/>
      <w:sz w:val="24"/>
      <w:szCs w:val="22"/>
    </w:rPr>
  </w:style>
  <w:style w:type="character" w:styleId="WW8Num2z0">
    <w:name w:val="WW8Num2z0"/>
    <w:qFormat/>
    <w:rPr>
      <w:rFonts w:ascii="Arial" w:hAnsi="Arial" w:cs="Arial"/>
      <w:sz w:val="22"/>
      <w:szCs w:val="22"/>
    </w:rPr>
  </w:style>
  <w:style w:type="character" w:styleId="WW8Num2z1">
    <w:name w:val="WW8Num2z1"/>
    <w:qFormat/>
    <w:rPr>
      <w:rFonts w:ascii="Wingdings" w:hAnsi="Wingdings" w:cs="Wingdings"/>
      <w:sz w:val="22"/>
      <w:szCs w:val="22"/>
    </w:rPr>
  </w:style>
  <w:style w:type="character" w:styleId="WW8Num3z0">
    <w:name w:val="WW8Num3z0"/>
    <w:qFormat/>
    <w:rPr>
      <w:rFonts w:ascii="Arial" w:hAnsi="Arial" w:cs="Arial"/>
      <w:sz w:val="22"/>
      <w:szCs w:val="22"/>
    </w:rPr>
  </w:style>
  <w:style w:type="character" w:styleId="WW8Num3z1">
    <w:name w:val="WW8Num3z1"/>
    <w:qFormat/>
    <w:rPr>
      <w:rFonts w:ascii="Symbol" w:hAnsi="Symbol" w:cs="Symbol"/>
      <w:b/>
      <w:i w:val="false"/>
      <w:color w:val="000000"/>
      <w:sz w:val="24"/>
      <w:szCs w:val="2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5:15:00Z</dcterms:created>
  <dc:creator>Jeannine DELANGE</dc:creator>
  <dc:description/>
  <cp:keywords/>
  <dc:language>en-US</dc:language>
  <cp:lastModifiedBy>Jeannine DELANGE</cp:lastModifiedBy>
  <cp:lastPrinted>2006-11-11T13:27:00Z</cp:lastPrinted>
  <dcterms:modified xsi:type="dcterms:W3CDTF">2007-03-06T18:26:00Z</dcterms:modified>
  <cp:revision>8</cp:revision>
  <dc:subject/>
  <dc:title>LA ROUGEOLE S'ATTAQUE AU SIDA</dc:title>
</cp:coreProperties>
</file>